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Tájékoztató a Bokod-Kecskéd-Szákszend Községi Önkormányzatok Közoktatási és Közművelődési Intézményfenntartó Társulás munkáj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0. szeptember 1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A Bokod-Szákszend Községi Önkormányzatok Közoktatási és Közművelődési Intézményfenntartó Tárulása Társulási Megállapodása alapján a Képviselő-testületek évente egyszer, illetőleg, ezen felül szükség szerint beszámolnak a Társulási Tanácsban végzett tevékenységükről. A fentieknek eleget téve az alábbi tájékoztatást adom.</w:t>
      </w:r>
    </w:p>
    <w:p>
      <w:pPr>
        <w:pStyle w:val="Normal"/>
        <w:jc w:val="both"/>
        <w:rPr/>
      </w:pPr>
      <w:r>
        <w:rPr>
          <w:sz w:val="24"/>
          <w:szCs w:val="24"/>
        </w:rPr>
        <w:t>A Bokod-Szákszend Községi Önkormányzatok Közoktatási és Közművelődési Intézményfenntartó Tárulás 2006. augusztus 1-i időponttal alakult. Alakuláskor két részben önállóan gazdálkodó intézmény működött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32"/>
        </w:rPr>
        <w:t xml:space="preserve">    </w:t>
      </w:r>
      <w:r>
        <w:rPr>
          <w:sz w:val="24"/>
          <w:szCs w:val="24"/>
        </w:rPr>
        <w:t xml:space="preserve">1. Bokod-Szákszend Kistérségi Napköziotthonos Óvod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zékhelye:  2855 Bokod,  Fő u.47/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gintézménye: Kiskuckó Napköziotthonos Óvoda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2856 Szákszend, Dózsa Gy. U. 16.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 Bokod-Szákszend Kistérségi Általános Művelődés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özpont (ÁM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zékhelye:  2856  Szákszend , Száki u. 95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tézményegység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) Öveges József Általános Iskola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6 Szákszend, Száki u. 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2.) Iskolai és községi könyvtár Száksz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856 Szákszend Száki u 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) Móra Ferenc  Általános Iskola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) Móra Ferenc  Alapfokú Művészeti Iskola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)  Művelődési Ház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Hősök tere 6.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)  Iskolai és Községi Könyvtár Bok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855 Bokod, Fő u.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7. szeptember 1-el az intézmények összevonása megtörtént, az Óvodák intézményegységenként az ÁMK-ban működnek. Az összevonás  költségvetési megtakarítást is eredményezett. </w:t>
      </w:r>
    </w:p>
    <w:p>
      <w:pPr>
        <w:pStyle w:val="Normal"/>
        <w:jc w:val="both"/>
        <w:rPr/>
      </w:pPr>
      <w:r>
        <w:rPr>
          <w:sz w:val="24"/>
          <w:szCs w:val="24"/>
        </w:rPr>
        <w:t>2009. augusztus 1. napjával csatlakozott a társuláshoz Kecskéd Község Önkormányzata is. A csatlakozással az ÁMK intézmény kibővült a kecskédi intézményekkel. Ezen időponttól az ÁMK székhelye Bokod Fő u. 27. lett, változott az intézmény elnevezése, a Társulás elnevezése (Bokod-Kecskéd-Szákszend Községi Önkormányzatok Közoktatási és Közművelődési Intézményfenntartó Tárulás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09. augusztus 1. napjától 5 évre ÁMK igazgatói megbízást kapott Horváth Csabá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. szeptember 1. napjával Dad község Önkormányzata is csatlakozott az óvoda intézménnyel. Így az ÁMK 713 gyerek oktatásáról és neveléséről gondoskodik. Általános iskolai tanuló 493 fő, óvodai ellátott 220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 önállóan működő  költségvetési szerv. A szakmai munkáról az ÁMK intézmény igazgatója átfogóan, az intézményegységek a településük Képviselő-testületeinek számoltak be a 2010. június havi munkaterv szerinti ülé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i Tanács a Társulási Megállapodás szerint végzi a feladatát. Ülésein  elfogadja a Képviselő-testületek véleményezése alapján az ÁMK intézmény, azon belül intézményegységekre vonatkozóan, szakfeladatok szerinti részletezésben a költségvetést, beszámolókat, az intézmény dokumentumait, kinevezi az intézmény vezetőjé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MK pénzügyi, gazdasági feladatait, valamint a Társulási Tanács feladatainak végrehajtását és döntéseinek előkészítését Bokod Község Polgármesteri Hivatala látja el. A kezdeti nehézségek ellenére elmondható, hogy mára már sikerült úgy megszervezni a bizonylatok, adatok és  az  információk áramlását, hogy az intézményegységek és a hivatalok munkatársai a feladataikat folyamatosan végezhessé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 mutatja az intézmény fenntartásához igényelt többlet normatíva támogatást intézményenként,  Bokodra, Kecskédre  és Szákszendre vonatkozóan. Látható, hogy  2006. augusztus 1-től 2010. június 30-ig összességében 131 044 E Ft támogatást igényelt a Társulás, ezen belül szákszendi intézményekre 50 099 E Ft-ot, bokodi intézményekre 66 138 E Ft-ot, kecskédi intézményekre 2009. augusztus 1-től 14 807 E Ft-ot. A fenti összegekkel csökkent az Önkormányzatok saját forrás hozzájárulása az intézmények fenntartásáho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atok is alátámasztják, hogy az Intézményfenntartó Társulás létrehozására jó döntés volt,  mert az egyes települések a  gyerekek utaztatása nélkül jutott többlet normatíváho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elfogadja a Bokod-Kecskéd-Szákszend Községi Önkormányzatok Közoktatási és Közművelődési Intézményfenntartó Társulás munkájáról szóló tájékoztatót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, 2010. szeptember 8. 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Valter Alajo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50:00Z</dcterms:created>
  <dc:creator>user</dc:creator>
  <dc:description/>
  <dc:language>en-US</dc:language>
  <cp:lastModifiedBy>user</cp:lastModifiedBy>
  <cp:lastPrinted>2010-09-08T13:33:00Z</cp:lastPrinted>
  <dcterms:modified xsi:type="dcterms:W3CDTF">2010-09-16T06:50:00Z</dcterms:modified>
  <cp:revision>2</cp:revision>
  <dc:subject/>
  <dc:title>Bokod Község Polgármestere</dc:title>
</cp:coreProperties>
</file>